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Csongrád Városi Önkormányzat Képviselő-testülete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…</w:t>
      </w:r>
      <w:r>
        <w:rPr>
          <w:b/>
          <w:i/>
          <w:iCs/>
          <w:sz w:val="24"/>
        </w:rPr>
        <w:t xml:space="preserve">....../2017. (II. ……) önkormányzati </w:t>
      </w:r>
    </w:p>
    <w:p>
      <w:pPr>
        <w:pStyle w:val="Normal"/>
        <w:spacing w:before="0" w:after="24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r e n d e l e t e</w:t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/>
        <w:t>A Csongrád Város Önkormányzata 2017. évi költségvetéséről, és annak végrehajtásáról, a költségvetési gazdálkodás vitelének szabályairól</w:t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2"/>
        <w:spacing w:before="0" w:after="120"/>
        <w:rPr>
          <w:b w:val="false"/>
          <w:b w:val="false"/>
        </w:rPr>
      </w:pPr>
      <w:r>
        <w:rPr>
          <w:b w:val="false"/>
        </w:rPr>
        <w:t xml:space="preserve">(tervezet) </w:t>
      </w:r>
    </w:p>
    <w:p>
      <w:pPr>
        <w:pStyle w:val="Normal"/>
        <w:spacing w:before="0" w:after="360"/>
        <w:jc w:val="both"/>
        <w:rPr/>
      </w:pPr>
      <w:r>
        <w:rPr>
          <w:sz w:val="24"/>
        </w:rPr>
        <w:t xml:space="preserve">Csongrád Város Önkormányzata Képviselő-testülete az Alaptörvény 32. cikk (2) bekezdésében meghatározott eredeti jogalkotói hatáskörében, az Alaptörvény 32. cikk (1) bekezdés d) pontjában meghatározott feladatkörében eljárva a következőt rendeli el: </w:t>
      </w:r>
    </w:p>
    <w:p>
      <w:pPr>
        <w:pStyle w:val="Heading4"/>
        <w:rPr/>
      </w:pPr>
      <w:r>
        <w:rPr>
          <w:szCs w:val="24"/>
        </w:rPr>
        <w:t>I. fejezet</w:t>
      </w:r>
    </w:p>
    <w:p>
      <w:pPr>
        <w:pStyle w:val="Normal"/>
        <w:spacing w:before="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rendelet hatálya, címre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A rendelet hatály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>A rendelet hatálya kiterjed Csongrád Város Önkormányzata Képviselő-testületére és bizottságaira, az Önkormányzat Polgármesteri Hivatalára és az Önkormányzat fenntartásában működő intézményekre.</w:t>
      </w:r>
    </w:p>
    <w:p>
      <w:pPr>
        <w:pStyle w:val="Normal"/>
        <w:ind w:left="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 költségvetés mérlegei, kimutatásai és címrendj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0" w:leader="none"/>
        </w:tabs>
        <w:spacing w:before="0" w:after="120"/>
        <w:ind w:left="385" w:hanging="357"/>
        <w:jc w:val="both"/>
        <w:rPr>
          <w:bCs/>
          <w:sz w:val="24"/>
        </w:rPr>
      </w:pPr>
      <w:r>
        <w:rPr>
          <w:bCs/>
          <w:sz w:val="24"/>
        </w:rPr>
        <w:t>Az éves költségvetési és zárszámadási mérlegek a Képviselő-testület 48/2016. (XII. 23.) önkormányzati rendelet szerinti tartalommal és szerkezetben készülne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0" w:leader="none"/>
        </w:tabs>
        <w:ind w:left="390" w:hanging="360"/>
        <w:rPr>
          <w:sz w:val="24"/>
        </w:rPr>
      </w:pPr>
      <w:r>
        <w:rPr>
          <w:sz w:val="24"/>
        </w:rPr>
        <w:t>Intézmények, kormányzati funkció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költségvetési intézményeket és kormányzati funkciókat az alábbiak szerint határozza meg 2017-ben:</w:t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250"/>
        <w:gridCol w:w="990"/>
        <w:gridCol w:w="4730"/>
      </w:tblGrid>
      <w:tr>
        <w:trPr/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.</w:t>
            </w:r>
          </w:p>
        </w:tc>
        <w:tc>
          <w:tcPr>
            <w:tcW w:w="32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ev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zám</w:t>
            </w:r>
          </w:p>
        </w:tc>
        <w:tc>
          <w:tcPr>
            <w:tcW w:w="4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rosüzemeltetés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ai nevelés, bölcsődei ellátá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nyvtári, múzeumi tevékenység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árosellátó Intézmény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51030 Települési hulladék begyűjtése(Köztisztaság)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45160  Közutak hidak üzemel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66020 Város és községgazdálkod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47120 Piac üzemeltet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42180 Állategészségügyi ellá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66010 Zöldterület kezel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63020 Vízelvezetés (csapadékvíz)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13320 Köztemető fenntartása és működ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81030 Sportlétesítmények működ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ongrádi Óvodák Igazgatóság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91110 Óvodai nevel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91140 Óvodai nevelés ellá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04030 Gyermekek napközbeni ellá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4031 Gyermekek bölcsődei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velődési Központ és Városi Galéri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082091 Közművelődés közösségi és társadalmi részvétel fejlesztés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82092 Közművelődés hagyományos közösségi kulturális értékek gondoz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82093 Közművelődés egész életre kiterjedő tanulás amatőr művészete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86020 Helyi térségi közösségi tér biztosí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086090 Mindenféle egyéb szabadidős szolgált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ongrádi Információs Központ Csemegi Károly Könyvtár és Tari László Múzeum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82042 Könyvtári állomány gyarapí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82043 Könyvtári állomány feltárása, megőrzése, védelm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82044 Könyvtári szolgáltatáso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82061 Múzeumi gyűjteményi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82062 Múzeumi tudományos feldolgozó és publikációs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82063 Múzeumi kiállítási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82064 Múzeumi közművelődési közönségkapcsolati tevékenység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azdálkodási feladatok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Z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03 Város és községgazdálkod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5 Gyermekétkeztetés köznevelési intézményekben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35 Gyermekétkeztetés bölcsődében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5 Munkahelyi étkez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3360 Más szerv részére végzett pénzügyi gazd. tev.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0 Önkormányzati vagyonnal való gazdálkod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71 Üdülő-szálláshely (TOURINFORM)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vészeti feladatok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kotóház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013350 nem lakóingatlan bérbeadása, üzemeltetés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82030 művészeti tevékenység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8030 támogatási célú finanszírozási művelet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gészségügyi és szociális feladatok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. Szarka Ödön Egyesített Egészségügyi és Szociális Intézmény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074112 háziorvosi ügyeleti ellátás  </w:t>
            </w:r>
          </w:p>
        </w:tc>
      </w:tr>
      <w:tr>
        <w:trPr>
          <w:trHeight w:val="263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72210 járóbetegek gyógyító szak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74031 család és nővédelmi egészségügyi gondoz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2023 Időskorúak tartós, bentlakásos ellátása 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2024 Demens betegek tartós bentlakásos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720" w:hanging="730"/>
              <w:jc w:val="both"/>
              <w:rPr/>
            </w:pPr>
            <w:r>
              <w:rPr>
                <w:sz w:val="20"/>
                <w:szCs w:val="20"/>
              </w:rPr>
              <w:t xml:space="preserve">102026 Demens betegek átmeneti ellátása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720" w:hanging="7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030 Gyermekek napközi ellátása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720" w:hanging="7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31 Gyermekek bölcsődei ellá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roskavárosi Szociális Család- és Gyermekjóléti Intézmény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018030 támogatási célú finanszírozási műveletek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102021 időskorúak, demens betegek tartós bentlakásos ellátás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4042 család és gyermekjóléti szolgálta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04043 család és gyermekjóléti központ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041233 hosszabb időtartamú közfoglalkoztatás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ivatali feladatok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gármesteri Hivatal Csongrád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1130 Önkormányzatok és önkormányzati hivatalok jogalkotó és általános igazgatási tevékenység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31030 Közterület rendjének fenntartása</w:t>
            </w:r>
          </w:p>
        </w:tc>
      </w:tr>
      <w:tr>
        <w:trPr>
          <w:trHeight w:val="348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feladatok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nkormányzat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011130 Önkormányzatok és önkormányzati hivatalok jogalkotó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s általános igazgatási tevékenység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1150 Betegséggel kapcsolatos pénzbeli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6020 Lakásfenntartással, lakhatással összefüggő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7060 Egyéb szociális pénzbeli és természetbeni ellátások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4051 Gyermekvédelmi pénzbeli és természetbeni ellátás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41232 Közfoglalkozt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64010 Közvilágí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30 Sportlétesítmények működtetése és fejlesz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45 Szabadidősport tevékenység és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61030 Lakáshoz jutást segítő támogatáso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66010 Zöldterület kezelé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1061 Szabadidős park, fürdő és strandszolgált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4031 Civil szervezetek működési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3050 Televízió - műsor szolgáltatás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4032 Ifjúság-egészségügy gondoz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4051 Nem fertőző megbetegedések megelőz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72112 Háziorvosi ügyeleti ellá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4070 A fiatalok társadalmi integrációját segítő struktúra, szakmai szolgáltatások fejlesztése, működte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98032 Pedagógiai szakmai szolgáltatások működtetési feladatai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2091 Közművelődés-közösségi és társadalmi részvétel teljesítése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45140 Városi és elővárosi közúti személyszállí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76090 Egyéb egészségügyi szolgáltatások finanszírozása és támo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106010 Lakóingatlan szociális célú bérbead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3350  Az önkormányzati vagyonnal való gazdálkodással kapcsolatos feladato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900060 Forgatási és befektetési célú finanszírozási művelete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86090 Mindenféle egyéb szabadidős tevékenység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98010 Oktatás igazgatása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1220 Adó-, vám és jövedéki igazgatás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018030 Támogatási célú finanszírozási műveletek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Hulladékgazdálkodási feladatok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omokhátsági Regionális Hulladékgazdálkodási Intézmény Társulás Konzorcium Intézménye </w:t>
            </w:r>
          </w:p>
        </w:tc>
      </w:tr>
      <w:tr>
        <w:trPr/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429900 Egyéb máshova nem sorolható építés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120" w:after="0"/>
        <w:rPr>
          <w:szCs w:val="24"/>
        </w:rPr>
      </w:pPr>
      <w:r>
        <w:rPr/>
        <w:t>II. fejezet</w:t>
      </w:r>
    </w:p>
    <w:p>
      <w:pPr>
        <w:pStyle w:val="Heading5"/>
        <w:spacing w:before="0" w:after="120"/>
        <w:rPr/>
      </w:pPr>
      <w:r>
        <w:rPr>
          <w:sz w:val="24"/>
          <w:szCs w:val="24"/>
          <w:u w:val="single"/>
        </w:rPr>
        <w:t xml:space="preserve">A 2017. évi költségveté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/>
      </w:pPr>
      <w:r>
        <w:rPr>
          <w:b/>
          <w:sz w:val="24"/>
        </w:rPr>
        <w:t>A költségvetés főösszegének megállapítása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Csongrád Város Önkormányzat Képviselő-testülete az Önkormányzat 2017. évi költségvetésének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30" w:hanging="390"/>
        <w:jc w:val="both"/>
        <w:rPr/>
      </w:pPr>
      <w:r>
        <w:rPr>
          <w:sz w:val="24"/>
        </w:rPr>
        <w:t>kiadási főösszegét 3.532.842.623Ft-ban, azaz</w:t>
      </w:r>
    </w:p>
    <w:p>
      <w:pPr>
        <w:pStyle w:val="Normal"/>
        <w:ind w:left="1040" w:hanging="0"/>
        <w:jc w:val="both"/>
        <w:rPr/>
      </w:pPr>
      <w:r>
        <w:rPr>
          <w:sz w:val="21"/>
          <w:szCs w:val="21"/>
        </w:rPr>
        <w:t xml:space="preserve">Hárommiliárd-ötszázharminckétmillió-nyolcszáznegyvenkétezer-hatszázhuszonhárom Ft-ban, </w:t>
      </w:r>
    </w:p>
    <w:p>
      <w:pPr>
        <w:pStyle w:val="Normal"/>
        <w:ind w:left="1430" w:hanging="390"/>
        <w:jc w:val="both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30" w:hanging="390"/>
        <w:jc w:val="both"/>
        <w:rPr>
          <w:sz w:val="24"/>
        </w:rPr>
      </w:pPr>
      <w:r>
        <w:rPr>
          <w:sz w:val="24"/>
        </w:rPr>
        <w:t xml:space="preserve">bevételi főösszegét 3.451.886.975Ft-ban, azaz </w:t>
      </w:r>
    </w:p>
    <w:p>
      <w:pPr>
        <w:pStyle w:val="Normal"/>
        <w:ind w:left="1040" w:hanging="0"/>
        <w:rPr/>
      </w:pPr>
      <w:r>
        <w:rPr>
          <w:sz w:val="21"/>
          <w:szCs w:val="21"/>
        </w:rPr>
        <w:t>Hárommilliárd-négyszázötvenegymillió-nyolcszáznyolcvanhatezer-kilencszázhetvenöt Ft-ban,</w:t>
      </w:r>
    </w:p>
    <w:p>
      <w:pPr>
        <w:pStyle w:val="Normal"/>
        <w:ind w:left="1430" w:hanging="390"/>
        <w:jc w:val="both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1430" w:hanging="390"/>
        <w:jc w:val="both"/>
        <w:rPr>
          <w:sz w:val="24"/>
        </w:rPr>
      </w:pPr>
      <w:r>
        <w:rPr>
          <w:sz w:val="24"/>
        </w:rPr>
        <w:t xml:space="preserve">hiányát 80.955.648Ft-ban, azaz </w:t>
      </w:r>
    </w:p>
    <w:p>
      <w:pPr>
        <w:pStyle w:val="Normal"/>
        <w:ind w:left="1040" w:hanging="0"/>
        <w:jc w:val="both"/>
        <w:rPr/>
      </w:pPr>
      <w:r>
        <w:rPr>
          <w:sz w:val="21"/>
          <w:szCs w:val="21"/>
        </w:rPr>
        <w:t>Nyolcvanmillió-kilencszázötvenötezer-hatszáznegyvennyolc Ft-ban állapítja meg.</w:t>
      </w:r>
    </w:p>
    <w:p>
      <w:pPr>
        <w:pStyle w:val="Normal"/>
        <w:ind w:left="55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20" w:hanging="390"/>
        <w:jc w:val="both"/>
        <w:rPr>
          <w:sz w:val="24"/>
        </w:rPr>
      </w:pPr>
      <w:r>
        <w:rPr>
          <w:sz w:val="24"/>
        </w:rPr>
        <w:t>Az önkormányzat költségvetési mérlegét a Képviselő-testület e rendelet 1. melléklete szerint hagyja jóvá.</w:t>
      </w:r>
    </w:p>
    <w:p>
      <w:pPr>
        <w:pStyle w:val="Normal"/>
        <w:ind w:lef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4.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hiánya finanszírozásának mód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" w:leader="none"/>
        </w:tabs>
        <w:ind w:left="520" w:hanging="390"/>
        <w:jc w:val="both"/>
        <w:rPr/>
      </w:pPr>
      <w:r>
        <w:rPr>
          <w:sz w:val="24"/>
        </w:rPr>
        <w:t xml:space="preserve">Az 1.§ (1) bekezdésben megállapított hiány összegéből felhalmozási 80.955.648Ft. A felhalmozási hiány fedezete hitel felvétel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0" w:leader="none"/>
        </w:tabs>
        <w:ind w:left="520" w:hanging="390"/>
        <w:jc w:val="both"/>
        <w:rPr>
          <w:sz w:val="24"/>
        </w:rPr>
      </w:pPr>
      <w:r>
        <w:rPr>
          <w:sz w:val="24"/>
        </w:rPr>
        <w:t>Az éves kötelezettségvállalás felső határa 569.548.769Ft.</w:t>
      </w:r>
    </w:p>
    <w:p>
      <w:pPr>
        <w:pStyle w:val="Normal"/>
        <w:ind w:lef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5.§</w:t>
      </w:r>
    </w:p>
    <w:p>
      <w:pPr>
        <w:pStyle w:val="Heading4"/>
        <w:rPr/>
      </w:pPr>
      <w:r>
        <w:rPr/>
        <w:t xml:space="preserve">A 2017. évi költségvetési bevételek </w:t>
      </w:r>
    </w:p>
    <w:p>
      <w:pPr>
        <w:pStyle w:val="Normal"/>
        <w:numPr>
          <w:ilvl w:val="0"/>
          <w:numId w:val="16"/>
        </w:numPr>
        <w:ind w:left="567" w:hanging="357"/>
        <w:jc w:val="both"/>
        <w:rPr>
          <w:sz w:val="24"/>
        </w:rPr>
      </w:pPr>
      <w:r>
        <w:rPr>
          <w:sz w:val="24"/>
        </w:rPr>
        <w:t>Az 3.§ (1) bekezdésben megállapított 3.451.886.975Ft bevételi főösszeg önkormányzat és költségvetési szervek kormányzati funkciók, szakfeladatok és kiemelt előirányzatok szerinti részletezését a rendelet 2. melléklete tartalmazza.</w:t>
      </w:r>
    </w:p>
    <w:p>
      <w:pPr>
        <w:pStyle w:val="Normal"/>
        <w:numPr>
          <w:ilvl w:val="0"/>
          <w:numId w:val="16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z 3.§ (1) bekezdésben megállapított bevételi főösszegből: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önkormányzat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48"/>
        <w:gridCol w:w="1481"/>
        <w:gridCol w:w="588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.090.2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9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.497.53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.320.76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62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944.69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.671.782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51.886.975</w:t>
            </w:r>
          </w:p>
        </w:tc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120" w:after="120"/>
        <w:ind w:left="652" w:hanging="391"/>
        <w:jc w:val="both"/>
        <w:rPr>
          <w:sz w:val="24"/>
        </w:rPr>
      </w:pPr>
      <w:r>
        <w:rPr>
          <w:sz w:val="24"/>
        </w:rPr>
        <w:t xml:space="preserve">3) A (2) bekezdésben megállapított költségvetési támogatásból az Önkormányzatot közvetlenül megillető, csak a meghatározott feladatra fordítható támogatás 754.320.765Ft. </w:t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6.§</w:t>
      </w:r>
    </w:p>
    <w:p>
      <w:pPr>
        <w:pStyle w:val="Heading4"/>
        <w:rPr/>
      </w:pPr>
      <w:r>
        <w:rPr/>
        <w:t xml:space="preserve">A 2017. évi költségvetési kiadások </w:t>
      </w:r>
    </w:p>
    <w:p>
      <w:pPr>
        <w:pStyle w:val="Normal"/>
        <w:numPr>
          <w:ilvl w:val="0"/>
          <w:numId w:val="5"/>
        </w:numPr>
        <w:spacing w:before="0" w:after="120"/>
        <w:ind w:left="567" w:hanging="357"/>
        <w:jc w:val="both"/>
        <w:rPr>
          <w:sz w:val="24"/>
        </w:rPr>
      </w:pPr>
      <w:r>
        <w:rPr>
          <w:sz w:val="24"/>
        </w:rPr>
        <w:t>Az 1.§ (1) bekezdésében megállapított 3.532.842.623Ft kiadási főösszeg az önkormányzat és költségvetési szervei kormányzati funkciók, szakfeladatok és kiemelt előirányzatok szerinti részletezését, a kötelező és önként vállalt feladatok számszerűsítését, valamint a költségvetési szervek létszám-előirányzatát a rendelet 3. és 4. mellékletei tartalmazzá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Az 1.§ </w:t>
      </w:r>
      <w:r>
        <w:rPr/>
        <w:t xml:space="preserve">(1) bekezdésben megállapított kiadási főösszegből:     </w:t>
      </w:r>
    </w:p>
    <w:tbl>
      <w:tblPr>
        <w:tblW w:w="6920" w:type="dxa"/>
        <w:jc w:val="left"/>
        <w:tblInd w:w="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980"/>
      </w:tblGrid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23.530.303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786..235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00.000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.209.551Ft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83.000Ft</w:t>
            </w:r>
          </w:p>
        </w:tc>
      </w:tr>
      <w:tr>
        <w:trPr/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9.033.534Ft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32.842.623Ft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zámlavezető pénzintézet</w:t>
      </w:r>
    </w:p>
    <w:p>
      <w:pPr>
        <w:pStyle w:val="Normal"/>
        <w:numPr>
          <w:ilvl w:val="0"/>
          <w:numId w:val="10"/>
        </w:numPr>
        <w:ind w:left="437" w:hanging="437"/>
        <w:jc w:val="both"/>
        <w:rPr/>
      </w:pPr>
      <w:r>
        <w:rPr>
          <w:sz w:val="24"/>
        </w:rPr>
        <w:t>Az Önkormányzat költségvetési elszámolási számláját 2017. évben az OTP Bank Nyrt-nél vezeti.</w:t>
      </w:r>
    </w:p>
    <w:p>
      <w:pPr>
        <w:pStyle w:val="Normal"/>
        <w:numPr>
          <w:ilvl w:val="0"/>
          <w:numId w:val="10"/>
        </w:numPr>
        <w:ind w:left="437" w:hanging="437"/>
        <w:jc w:val="both"/>
        <w:rPr>
          <w:sz w:val="24"/>
        </w:rPr>
      </w:pPr>
      <w:r>
        <w:rPr>
          <w:sz w:val="24"/>
        </w:rPr>
        <w:t>Az Önkormányzat a felügyelete alá tartozó költségvetési szerv pénzeszközeit 2017. évben az OTP Bank Nyrt-nél nyitott költségvetési elszámolási alszámláikon kezeli, más pénzintézetnél bankszámlát nem nyithat.</w:t>
      </w:r>
    </w:p>
    <w:p>
      <w:pPr>
        <w:pStyle w:val="Normal"/>
        <w:ind w:left="4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elyi kitüntetések</w:t>
      </w:r>
    </w:p>
    <w:p>
      <w:pPr>
        <w:pStyle w:val="Normal"/>
        <w:jc w:val="both"/>
        <w:rPr/>
      </w:pPr>
      <w:r>
        <w:rPr>
          <w:sz w:val="24"/>
        </w:rPr>
        <w:t xml:space="preserve">1) A helyi kitüntetésekkel járó bruttó pénzjutalom összege: 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Díszpolgári címmel:</w:t>
        <w:tab/>
        <w:tab/>
        <w:t>200.000Ft + arany pecsétgyűrű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PRO-URBE Csongrád kitüntetéssel</w:t>
        <w:tab/>
        <w:tab/>
        <w:t>200.000Ft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812" w:leader="none"/>
        </w:tabs>
        <w:jc w:val="both"/>
        <w:rPr>
          <w:sz w:val="24"/>
        </w:rPr>
      </w:pPr>
      <w:r>
        <w:rPr>
          <w:sz w:val="24"/>
        </w:rPr>
        <w:t>Helyi kitüntető díjakkal</w:t>
        <w:tab/>
        <w:tab/>
        <w:t>100.000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III. fejezet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Általános rendelkezések </w:t>
      </w:r>
    </w:p>
    <w:p>
      <w:pPr>
        <w:pStyle w:val="Normal"/>
        <w:rPr/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öntési jogosultságok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Csongrád Város Önkormányzatának Képviselő-testülete felhatalmazza a polgármestert:</w:t>
      </w:r>
    </w:p>
    <w:p>
      <w:pPr>
        <w:pStyle w:val="Normal"/>
        <w:numPr>
          <w:ilvl w:val="0"/>
          <w:numId w:val="15"/>
        </w:numPr>
        <w:ind w:left="709" w:hanging="357"/>
        <w:jc w:val="both"/>
        <w:rPr>
          <w:sz w:val="24"/>
        </w:rPr>
      </w:pPr>
      <w:r>
        <w:rPr>
          <w:sz w:val="24"/>
        </w:rPr>
        <w:t xml:space="preserve">az intézmények operatív gazdálkodásához tartozó feladatok előirányzatának esetenkénti 5.000eFt-ig való átcsoportosítására. </w:t>
      </w:r>
    </w:p>
    <w:p>
      <w:pPr>
        <w:pStyle w:val="Normal"/>
        <w:ind w:left="35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>
          <w:szCs w:val="24"/>
        </w:rPr>
        <w:t>A pályázati támogatási igények vonatkozásában:</w:t>
      </w:r>
    </w:p>
    <w:p>
      <w:pPr>
        <w:pStyle w:val="TextBodyIndent"/>
        <w:numPr>
          <w:ilvl w:val="0"/>
          <w:numId w:val="15"/>
        </w:numPr>
        <w:rPr>
          <w:szCs w:val="24"/>
        </w:rPr>
      </w:pPr>
      <w:r>
        <w:rPr>
          <w:szCs w:val="24"/>
        </w:rPr>
        <w:t xml:space="preserve">A jóváhagyott sport és társadalmi szervezetek támogatására szolgáló összeg felosztását a Képviselő-testület végzi. </w:t>
      </w:r>
    </w:p>
    <w:p>
      <w:pPr>
        <w:pStyle w:val="TextBody"/>
        <w:numPr>
          <w:ilvl w:val="0"/>
          <w:numId w:val="12"/>
        </w:numPr>
        <w:rPr/>
      </w:pPr>
      <w:r>
        <w:rPr>
          <w:szCs w:val="24"/>
        </w:rPr>
        <w:t xml:space="preserve">A Képviselő-testület felhatalmazza a polgármestert, hogy a hatáskörébe tartozó bevételek beszedéséről gondoskodjon, ennek érdekében szerződéseket módosítson és kössön, - valamint tegyen intézkedéseket a jóváhagyott kiadási előirányzat célirányos felhasználására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Az önállóan működő és gazdálkodó intézmények, bevételeik beszedésére, kiadásuk teljesítésére a jogszabályi előírások szerint, a testület jelen felhatalmazása alapján saját hatáskörben jogosultak, illetve kötele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1. §</w:t>
      </w:r>
    </w:p>
    <w:p>
      <w:pPr>
        <w:pStyle w:val="Heading4"/>
        <w:rPr/>
      </w:pPr>
      <w:r>
        <w:rPr/>
        <w:t>Bevételek, kiadások meghatározása, pénzmaradvány, előirányzat módosítás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>A jóváhagyott bevételek és kiadások a rendeletben megjelölt rendes és rendkívüli bevételekre, illetve kiadásokra oszlanak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 rendkívüli bevételei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elhalmozási és tőke jellegű bevételek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amatbevételek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</w:rPr>
      </w:pPr>
      <w:r>
        <w:rPr>
          <w:sz w:val="24"/>
        </w:rPr>
        <w:t>vis maior bevételek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Rendkívüli kiadás a költségvetésben a pályázaton nyert összegből teljesített felhalmozási és tőkejellegű kiadás, vis maior helyzet bekövetkezése miatti kiadások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z intézmények bevételi előirányzatait az 2. melléklet tartalmazz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i intézmények sajátos bevételi jogcímei az alaptevékenységhez kötődő, a költségvetési támogatással azonos minősítésű és elbírálású bevételek, amelyek az alábbiak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tézményi ellátás díj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lkalmazottak térítése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hatósági, engedélyezési, felügyeleti, ellenőrzési feladatok bevétel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laptevékenységgel összefüggő áru- és készletértékesítés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</w:rPr>
      </w:pPr>
      <w:r>
        <w:rPr>
          <w:sz w:val="24"/>
        </w:rPr>
        <w:t>alaptevékenységgel összefüggő szolgáltatások díjbevétel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Az önkormányzat irányítása alá tartozó költségvetési szervek maradványát a Polgármesteri Hivatal vizsgálja felül, és azt a Képviselő-testület a zárszámadási rendeletével egy időben hagyja jóvá. 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 xml:space="preserve">Az intézmények gazdálkodásában a maradvány képződését megelőzi a feladatmutató szerinti és kötött felhasználású állami támogatás visszatérítési kötelezettség. Amennyiben erre év végén nem marad fedezet, a visszafizetést az önkormányzat más előirányzatok átcsoportosításával a jövő évi intézményi költségvetés terhére biztosítja. Ennek figyelembevételével célszerű a gazdálkodás vitele. 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sz w:val="24"/>
        </w:rPr>
        <w:t>A költségvetési maradvány elszámolása, jóváhagyása után elvonásra kerül a feladatelmaradással érintett kiadási, illetve bevételi előirányzat különbözet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i szerv a jóváhagyott előirányzatain belül köteles gazdálkodn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Bevételi és kiadási főösszegük, kiemelt előirányzataik módosítását saját hatáskörben kezdeményezhetik a fenntartó önkormányzatnál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z önkormányzatnál és az intézményeknél a tervezett saját bevételek elmaradása nem vonja maga után automatikusan a költségvetési támogatások növekedését. Amennyiben a tervezett bevételek nem teljesülnek, a kiadási előirányzatok nem teljesíthetőek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 kiadási előirányzat nem jelent felhasználási kötöttséget. A kiadások és bevételek teljesülési ütemének megfelelően teljesíthetőek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 saját bevételből tervezett kiadás teljesítésére a bevétel elmaradása esetén, annak mértékében nem vállalható kötelezettség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Kiemelt bevételi jogcím többletteljesítése esetén – amíg a bevételi főösszeg teljesítése nem éri el az eredeti előirányzatot – a költségvetési főösszeg csak meghatározott célra átvett pénzeszköz esetén emelhető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önkormányzat felügyelete alatt álló költségvetési szervek bevételi többleteik felhasználásáról saját hatáskörben dönthetnek – kivétel az intézményi ellátási díjak többletbevétele. Az ellátási díjak bevételi többlete – a kiadás levonása után – az önkormányzati támogatás összegét csökkenti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laptevékenységéhez kötődő támogatás értékű bevételek jóváhagyott előirányzatát csak a Képviselő-testület módosíthatja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intézmények az egyéb bevételek jóváhagyott előirányzatának módosítására jogosultak, de a módosítás nem érintheti az (5) bekezdésében kiemelt bevételek előirányzatait. A bevételi előirányzat-módosítással együtt járó kiadási előirányzat-változtatás sem az adott évben, sem a következő években nem járhat költségvetési támogatási többletigénnye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intézmények – az év közben részükre a Képviselő-testület által jóváhagyott, vagy saját hatáskörben módosított kiadási előirányzat felhasználásakor – a 3. sz. mellékletben megállapított (későbbiekben módosított) és kiemelt előirányzatként kezelendő személyi juttatások előirányzatát, valamint társadalombiztosítási járulék előirányzatát nem léphetik tú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 xml:space="preserve">Amennyiben a bevételi előirányzat-módosítással egyidejűleg a jóváhagyott személyi juttatások előirányzatának változtatása szükséges, azt csak a Képviselő-testület módosíthatja, ideértve a vállalkozási tevékenységgel összefüggőt is. </w:t>
      </w:r>
    </w:p>
    <w:p>
      <w:pPr>
        <w:pStyle w:val="Normal"/>
        <w:ind w:left="390" w:hanging="30"/>
        <w:jc w:val="both"/>
        <w:rPr>
          <w:sz w:val="24"/>
        </w:rPr>
      </w:pPr>
      <w:r>
        <w:rPr>
          <w:sz w:val="24"/>
        </w:rPr>
        <w:t>Az önállóan gazdálkodó költségvetési intézmény a kiemelt előirányzatokon belül – a jogszabályban foglalt kivételekkel – módosítás nélkül is eltérhe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/>
      </w:pPr>
      <w:r>
        <w:rPr>
          <w:sz w:val="24"/>
        </w:rPr>
        <w:t xml:space="preserve">A saját hatáskörben végrehajtott előirányzat-változtatásról folyamatosan tájékoztatni kell a polgármestert. </w:t>
      </w:r>
    </w:p>
    <w:p>
      <w:pPr>
        <w:pStyle w:val="Normal"/>
        <w:ind w:left="358" w:hanging="0"/>
        <w:jc w:val="both"/>
        <w:rPr>
          <w:sz w:val="24"/>
        </w:rPr>
      </w:pPr>
      <w:r>
        <w:rPr>
          <w:sz w:val="24"/>
        </w:rPr>
        <w:t>A Képviselő-testület az előirányzat változások alapján negyedévente, a negyedévet követő soros ülésen, de legkésőbb az éves zárszámadási rendelettervezet elfogadásáig december 31-i hatállyal, az aktuális hitelállomány ismeretében módosítja a költségvetési rendeleté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60" w:hanging="490"/>
        <w:jc w:val="both"/>
        <w:rPr>
          <w:sz w:val="24"/>
        </w:rPr>
      </w:pPr>
      <w:r>
        <w:rPr>
          <w:sz w:val="24"/>
        </w:rPr>
        <w:t>A költségvetési szervek – ide értve a Polgármesteri Hivatalt – a pályázatok előkészítésével kapcsolatos döntést kizárólag a polgármester engedélyével hozhatnak. A döntéshez – legkésőbb a pályázat benyújtási határidejét megelőző 15 nappal – rövid szakmai és számszaki bemutatást kell benyújtani a Polgármester részér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58" w:hanging="488"/>
        <w:jc w:val="both"/>
        <w:rPr/>
      </w:pPr>
      <w:r>
        <w:rPr>
          <w:sz w:val="24"/>
        </w:rPr>
        <w:t>Az intézmények kötelesek havonta tájékoztatni szállítói tartozásaikról a fenntartót, a 30 napon túli tartozásokról soron kívü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358" w:hanging="488"/>
        <w:jc w:val="both"/>
        <w:rPr/>
      </w:pPr>
      <w:r>
        <w:rPr>
          <w:sz w:val="24"/>
        </w:rPr>
        <w:t>Az Önkormányzatnál, az Önkormányzat intézményeinél képződő, és az éves költségvetési maradvány jóváhagyása során elvont bevételi többletet a működési hiány csökkentésére kell felhasználni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Az évközi, központi intézkedések alapján biztosított és feladattal nem terhelt, vagy az e rendeletben elismert többletkiadásra kapott támogatás a hiány mérséklésére fordítható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Az intézmények év közbeni kötelezettségvállalásai és kifizetései úgy történhetnek, hogy személyi juttatásra a dologi előirányzatok terhére előirányzatot átcsoportosítani nem lehet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>Létszám gazdálkodási döntések meghozatalához – ide értve a határozott idejű kinevezéseket is - előzetes írásbeli polgármesteri engedély szükséges. Ez alól kivétel a közfoglalkoztatás.</w:t>
      </w:r>
    </w:p>
    <w:p>
      <w:pPr>
        <w:pStyle w:val="Normal"/>
        <w:numPr>
          <w:ilvl w:val="0"/>
          <w:numId w:val="11"/>
        </w:numPr>
        <w:ind w:left="426" w:hanging="556"/>
        <w:jc w:val="both"/>
        <w:rPr>
          <w:sz w:val="24"/>
        </w:rPr>
      </w:pPr>
      <w:r>
        <w:rPr>
          <w:sz w:val="24"/>
        </w:rPr>
        <w:t xml:space="preserve">Költségvetési intézményeknél célfeladat és az ezzel kapcsolatos céljutalom meghatározására a polgármester előzetes hozzájárulásával kerülhet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énzellátás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Az Önkormányzat felügyelete alá tartozó költségvetési szervek pénzellátása az önkormányzati finanszírozási rend szerint történik a számlavezető pénzintézetnél vezetett költségvetési elszámolási számlához kapcsolódó alszámlákon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Az Önkormányzat irányítása alá tartozó költségvetési intézmények részére jóváhagyott költségvetési támogatás folyósítása előirányzat felhasználási terv szerint történik. (5. melléklet)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Képviselő-testület felhatalmazza a polgármestert, hogy amennyiben az önkormányzat likvid helyzete szükségessé teszi és/vagy az intézmények bevételi-kiadási adatai lehetővé teszik, az önkormányzati támogatás havonta ütemezett összegénél kevesebb támogatást utaljon át az intézmények részére.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Az előirányzat felhasználási tervben foglaltaktól eltérően az önállóan működő és gazdálkodó intézmény a költségvetésben jóváhagyott, de haladéktalan kötelezettségvállalásának (megrendelés, beszerzés) teljesítése érdekében soron kívüli finanszírozást kérhet, ha erre megfelelő fedezettel nem rendelkezik. Az intézményvezető igénybejelentése alapján a szükséges pénzeszköz biztosítását a polgármester engedélyez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gyéb rendelkezések 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sz w:val="24"/>
        </w:rPr>
        <w:t xml:space="preserve">Az önkormányzat irányítása alá tartozó önállóan működő és gazdálkodó, valamint önállóan működő intézményeknek a vonatkozó jogszabályokban megállapított határidőre kell elkészíteni a saját elemi költségvetésüket és éves beszámolót, valamint a költségvetési- és mérlegjelentéseket. 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>Amennyiben az intézmény az államháztartási törvényben előírt költségvetési információs kötelezettségének határidőre nem tesz eleget, a teljesítés elmaradásáért az intézmény vezetője felelősséggel tartozik.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 xml:space="preserve">A Képviselő-testület felhatalmazza a polgármestert, hogy gondoskodjon, hogy az önkormányzati helyi adóbeszedési számlák, a pótlék és bírság beszedési számlák egyenlegei – kivéve június és december hónapot – napi rendszerességgel átvezetésre kerüljenek az önkormányzat költségvetési elszámolási számlájára. Az önkéntes teljesítésre történő felhíváson kívül a 2.000 Ft alatti kisösszegű követelés behajtását előírni nem kell. 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 xml:space="preserve">A költségvetési rendelet megalkotásáig beszedett bevételeket és teljesített kiadásokat a 6. melléklet tartalmazz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4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lyba lépés</w:t>
      </w:r>
    </w:p>
    <w:p>
      <w:pPr>
        <w:pStyle w:val="Normal"/>
        <w:jc w:val="both"/>
        <w:rPr/>
      </w:pPr>
      <w:r>
        <w:rPr>
          <w:sz w:val="24"/>
        </w:rPr>
        <w:t xml:space="preserve">A rendelet a kihirdetését követő napon lép hatályba, de rendelkezéseit 2017. január 1-jétől alkalmaz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      Bedő Tamás </w:t>
        <w:tab/>
        <w:tab/>
        <w:tab/>
        <w:tab/>
        <w:tab/>
        <w:tab/>
        <w:t xml:space="preserve">Dr. Juhász László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ab/>
        <w:t xml:space="preserve">       polgármester</w:t>
        <w:tab/>
        <w:tab/>
        <w:tab/>
        <w:tab/>
        <w:t xml:space="preserve">        </w:t>
        <w:tab/>
        <w:t xml:space="preserve">        </w:t>
        <w:tab/>
        <w:t xml:space="preserve">          jegyző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Záradék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>A rendelet kihirdetésének napja: 2017. február….</w:t>
      </w:r>
    </w:p>
    <w:p>
      <w:pPr>
        <w:pStyle w:val="Normal"/>
        <w:tabs>
          <w:tab w:val="clear" w:pos="708"/>
          <w:tab w:val="left" w:pos="5070" w:leader="none"/>
          <w:tab w:val="center" w:pos="71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4"/>
        </w:rPr>
      </w:pPr>
      <w:r>
        <w:rPr>
          <w:sz w:val="24"/>
        </w:rPr>
        <w:tab/>
        <w:t xml:space="preserve">             Dr. Juhász László </w:t>
      </w:r>
    </w:p>
    <w:p>
      <w:pPr>
        <w:pStyle w:val="Normal"/>
        <w:tabs>
          <w:tab w:val="clear" w:pos="708"/>
          <w:tab w:val="center" w:pos="7150" w:leader="none"/>
        </w:tabs>
        <w:jc w:val="both"/>
        <w:rPr/>
      </w:pPr>
      <w:r>
        <w:rPr>
          <w:sz w:val="24"/>
        </w:rPr>
        <w:tab/>
        <w:t xml:space="preserve">        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6" w:gutter="0" w:header="709" w:top="1258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ind w:right="-337" w:hanging="0"/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ab/>
      <w:tab/>
      <w:t>09-615-1/2017. sz. előterjesztés</w:t>
    </w:r>
  </w:p>
  <w:p>
    <w:pPr>
      <w:pStyle w:val="Header"/>
      <w:tabs>
        <w:tab w:val="clear" w:pos="9072"/>
        <w:tab w:val="center" w:pos="4536" w:leader="none"/>
        <w:tab w:val="right" w:pos="9750" w:leader="none"/>
      </w:tabs>
      <w:jc w:val="right"/>
      <w:rPr/>
    </w:pPr>
    <w:r>
      <w:rPr/>
      <w:t xml:space="preserve">1. melléklete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6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709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425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jc w:val="center"/>
    </w:pPr>
    <w:rPr>
      <w:b/>
      <w:i/>
      <w:iCs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10:00Z</dcterms:created>
  <dc:creator>Polgármesteri Hivatal</dc:creator>
  <dc:description/>
  <dc:language>en-US</dc:language>
  <cp:lastModifiedBy>raczani</cp:lastModifiedBy>
  <cp:lastPrinted>2017-01-30T11:28:00Z</cp:lastPrinted>
  <dcterms:modified xsi:type="dcterms:W3CDTF">2017-02-13T09:10:00Z</dcterms:modified>
  <cp:revision>2</cp:revision>
  <dc:subject/>
  <dc:title>Csongrád Város Önkormányzata Képviselő-testületének</dc:title>
</cp:coreProperties>
</file>